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23577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18011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27547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